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L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Segretario Generale/Sportivo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954403276"/>
            <w:bookmarkStart w:id="1" w:name="__Fieldmark__0_3954403276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954403276"/>
            <w:bookmarkStart w:id="3" w:name="__Fieldmark__1_3954403276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4223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3954403276"/>
            <w:bookmarkStart w:id="5" w:name="__Fieldmark__2_3954403276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3954403276"/>
            <w:bookmarkStart w:id="7" w:name="__Fieldmark__3_3954403276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954403276"/>
            <w:bookmarkStart w:id="9" w:name="__Fieldmark__4_395440327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954403276"/>
            <w:bookmarkStart w:id="11" w:name="__Fieldmark__5_395440327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954403276"/>
            <w:bookmarkStart w:id="13" w:name="__Fieldmark__6_395440327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954403276"/>
            <w:bookmarkStart w:id="15" w:name="__Fieldmark__7_395440327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954403276"/>
            <w:bookmarkStart w:id="17" w:name="__Fieldmark__8_395440327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954403276"/>
            <w:bookmarkStart w:id="19" w:name="__Fieldmark__9_395440327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g.casamassima</cp:lastModifiedBy>
  <cp:lastPrinted>2011-02-11T19:30:00Z</cp:lastPrinted>
  <dcterms:modified xsi:type="dcterms:W3CDTF">2013-05-02T16:35:00Z</dcterms:modified>
  <cp:revision>24</cp:revision>
  <dc:subject/>
  <dc:title/>
</cp:coreProperties>
</file>